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4"/>
          <w:lang w:eastAsia="ru-RU"/>
        </w:rPr>
      </w:pPr>
      <w:r>
        <w:rPr>
          <w:spacing w:val="20"/>
          <w:sz w:val="28"/>
          <w:szCs w:val="24"/>
          <w:lang w:val="en-US" w:eastAsia="en-US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КУРЧАН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.02.2014 г.                                                                           № 3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урчанска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Курчан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7.07.2010 г. № 210-ФЗ «Об организации предоставления государственных и муниципальных услуг» п о с т а н о в л я 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Административный регламент по предоставлению муниципальной услуги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Курчанского сельского поселения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газете «Курчанский вестник» и разместить на официальном сайте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Считать утратившим силу постановление администрации  Курча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от  19.08.2013 года  № 270  «Об утверждении  Административного регламента  по предоставлению  муниципальной услуги  «Выдача  разрешений  на  автомобильные  перевозки  тяжеловесных  грузов,   крупногабаритных грузов по маршрутам, проходящим полностью или частично по дорогам местного   значения  в   границах   Курчанского сельского поселения»   со  дня  вступления в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П.Гришков</w:t>
      </w:r>
    </w:p>
    <w:p>
      <w:pPr>
        <w:pStyle w:val="Normal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06.02.2014 г.  № 38</w:t>
      </w:r>
    </w:p>
    <w:p>
      <w:pPr>
        <w:pStyle w:val="Normal"/>
        <w:ind w:left="4248"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Курчанского сельского поселен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тивный регламент по предоставлению муниципальной услуги по выдаче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Курчанского сельского поселения (далее - Регламент) разработан в соответствии с Порядком, утверждённым  Приказом Минтранса России от 24.07.2012  г.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в целях повышения качества исполнения и доступности результатов предоставления муниципальной услуги и определяет сроки, последовательность и порядок взаимодействия администрации поселения с заявителями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1.2. </w:t>
      </w:r>
      <w:r>
        <w:rPr>
          <w:b/>
          <w:sz w:val="28"/>
          <w:szCs w:val="28"/>
        </w:rPr>
        <w:t>Круг заявите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, имеющими право на получение муниципальной услуги, являются физические, юридические лица и индивидуальные предпринимат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Курчанского сельского поселения находится по адресу: 353525, Краснодарский край, Темрюкский район, ст. Курчанская, ул. Красная, 12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: с  8.00 -17.00</w:t>
        <w:tab/>
        <w:tab/>
        <w:tab/>
        <w:tab/>
        <w:tab/>
        <w:tab/>
        <w:tab/>
        <w:tab/>
        <w:tab/>
        <w:t>Приемные дни: вторник, пятница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денный перерыв: 12.00-13.00</w:t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</w:t>
        <w:tab/>
        <w:tab/>
        <w:tab/>
        <w:tab/>
        <w:tab/>
        <w:tab/>
        <w:t>тел/факс   (861-48) 95-1-50, 95-3-72</w:t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Адрес электронной почты:</w:t>
        <w:tab/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kurchanka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Адрес сайта Курчанского  сельского поселения  в сети Интернет http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kurchanka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ах нахождения и графиках работы администрации поселения и организаций, обращение в которые необходимо для предоставления муниципальной  услуги, предоста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непосредственно в администрации Курчанского  сельского поселения;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/>
      </w:pPr>
      <w:r>
        <w:rPr>
          <w:sz w:val="28"/>
          <w:szCs w:val="28"/>
        </w:rPr>
        <w:tab/>
        <w:t xml:space="preserve">- с использованием почтовой, телефонной связи и электронной почты: почтовый адрес: 353525, Краснодарский край, Темрюкский район, ст. Курчанская,  ул.Красная,  120.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елефон (861-48) 95-1-50, 95-3-72</w:t>
        <w:tab/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на информационных стендах; </w:t>
      </w:r>
    </w:p>
    <w:p>
      <w:pPr>
        <w:pStyle w:val="Normal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Курчанского сельского поселения в сети Интернет http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kurchanka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краевой государственной информационной системе "Портал государственных и муниципальных услуг (функций)" и федеральной государственной информационной системе "Единый портал государственных и муниципальных услуг (функций)" СМЭ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Муниципальная услуга 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Курчанского   сельского поселения» (далее - </w:t>
      </w:r>
      <w:r>
        <w:rPr>
          <w:b/>
          <w:szCs w:val="28"/>
        </w:rPr>
        <w:t>Услуга</w:t>
      </w:r>
      <w:r>
        <w:rPr>
          <w:szCs w:val="28"/>
        </w:rPr>
        <w:t>).</w:t>
      </w:r>
    </w:p>
    <w:p>
      <w:pPr>
        <w:pStyle w:val="TextBody"/>
        <w:rPr/>
      </w:pPr>
      <w:r>
        <w:rPr>
          <w:b/>
          <w:szCs w:val="28"/>
        </w:rPr>
        <w:t>2.2. Наименование органа местного самоуправления, предоставляющего  Услугу</w:t>
      </w:r>
    </w:p>
    <w:p>
      <w:pPr>
        <w:pStyle w:val="TextBody"/>
        <w:ind w:firstLine="708"/>
        <w:rPr/>
      </w:pPr>
      <w:r>
        <w:rPr>
          <w:szCs w:val="28"/>
        </w:rPr>
        <w:t>Услугу предоставляет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я Курчанского  сельского поселения. При предоставлении Услуги администрация Курчанского  сельского поселения взаимодействует с отделом ГИБДД Отдела МВД России по Темрюкскому району.</w:t>
      </w:r>
    </w:p>
    <w:p>
      <w:pPr>
        <w:pStyle w:val="TextBody"/>
        <w:ind w:firstLine="708"/>
        <w:rPr/>
      </w:pPr>
      <w:r>
        <w:rPr>
          <w:szCs w:val="28"/>
        </w:rPr>
        <w:t>В соответствии с пунктом 3 статьи 7 Федерального закона от 27.07.2010 года № 210-ФЗ установлен запрет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оказываемых в целях предоставления администрацией поселения муниципальных услуг, которые являются необходимыми и обязательными для предоставления муниципальных услуг, утверждаемый Советом депутатов поселения.</w:t>
      </w:r>
    </w:p>
    <w:p>
      <w:pPr>
        <w:pStyle w:val="TextBody"/>
        <w:jc w:val="left"/>
        <w:rPr/>
      </w:pPr>
      <w:r>
        <w:rPr>
          <w:b/>
          <w:szCs w:val="28"/>
        </w:rPr>
        <w:t>2.3. Описание результата предоставления  Услуги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езультатом предоставления  Услуги является:</w:t>
      </w:r>
    </w:p>
    <w:p>
      <w:pPr>
        <w:pStyle w:val="TextBody"/>
        <w:rPr/>
      </w:pPr>
      <w:r>
        <w:rPr>
          <w:szCs w:val="28"/>
        </w:rPr>
        <w:tab/>
        <w:t>- выдача специального разрешения на движение по автомобильным дорогам транспортных средств, осуществляющих перевозки тяжеловесных и (или) крупногабаритных грузов, в случае если маршрут (часть маршрута) транспортного средства, осуществляющего перевозки опасных, тяжеловесных и (или) крупногабаритных грузов, проходит по автомобильным дорогам Курчанского  сельского поселения и не проходит по автомобильным дорогам федерального, регионального или межмуниципального значения, участкам таких автомобильных дорог (Приложение 1);</w:t>
      </w:r>
    </w:p>
    <w:p>
      <w:pPr>
        <w:pStyle w:val="TextBody"/>
        <w:ind w:firstLine="708"/>
        <w:rPr/>
      </w:pPr>
      <w:r>
        <w:rPr>
          <w:szCs w:val="28"/>
        </w:rPr>
        <w:t xml:space="preserve">- отказ в выдаче специального разрешения на движение по автомобильным дорогам транспортных средств, осуществляющих перевозки тяжеловесных и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3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(или) крупногабаритных грузов, в случае если маршрут (часть маршрута) транспортного средства, осуществляющего перевозки опасных, тяжеловесных и </w:t>
      </w:r>
    </w:p>
    <w:p>
      <w:pPr>
        <w:pStyle w:val="TextBody"/>
        <w:rPr>
          <w:szCs w:val="28"/>
        </w:rPr>
      </w:pPr>
      <w:r>
        <w:rPr>
          <w:szCs w:val="28"/>
        </w:rPr>
        <w:t>(или) крупногабаритных грузов, проходит по автомобильным дорогам Курчанского сельского поселения  и  не  проходит  по автомобильным дорогам</w:t>
      </w:r>
    </w:p>
    <w:p>
      <w:pPr>
        <w:pStyle w:val="TextBody"/>
        <w:rPr>
          <w:szCs w:val="28"/>
        </w:rPr>
      </w:pPr>
      <w:r>
        <w:rPr>
          <w:szCs w:val="28"/>
        </w:rPr>
        <w:t>федерального, регионального или межмуниципального значения, участкам таких</w:t>
      </w:r>
    </w:p>
    <w:p>
      <w:pPr>
        <w:pStyle w:val="TextBody"/>
        <w:rPr>
          <w:szCs w:val="28"/>
        </w:rPr>
      </w:pPr>
      <w:r>
        <w:rPr>
          <w:szCs w:val="28"/>
        </w:rPr>
        <w:t>автомобильных дорог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2.4. Срок предоставления Услуг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ок выдачи разрешения, если требуется только согласование владельцев автомобильных дорог и при наличии соответствующих согласований не может превышать 11 рабочих дней со дня регистрации заявления о выдаче разрешения, а в случае необходимости согласования маршрута транспортного средства с Госавтоинспекцией – в пределах 15 рабочих дней со дня регистрации указанного заявле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для осуществления перевозки тяжеловесных и (или) крупногабаритных грузов требуется оценка технического состояния автодорог, их укрепление или принятие специальных мер по обустройству автодорог, их участков, а также пересекающих автодорогу сооружений и инженерных коммуникаций, срок выдачи разрешения увеличивается на срок проведения указанных мероприяти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отсутствия возможности использования современных мобильных средств связи срок выдачи разрешения увеличивается на срок доставки документов посредством услуг Почты России.</w:t>
      </w:r>
    </w:p>
    <w:p>
      <w:pPr>
        <w:pStyle w:val="TextBody"/>
        <w:rPr/>
      </w:pPr>
      <w:r>
        <w:rPr>
          <w:b/>
          <w:szCs w:val="28"/>
        </w:rPr>
        <w:t>2.5. Перечень документов, необходимых для рассмотрения заявления о выдаче разрешения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Для получения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Курчанского  сельского поселения заявители представляют в администрацию поселения  заявление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В заявлении указывается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наименование уполномоченного органа, которому адресовано заявление;</w:t>
      </w:r>
    </w:p>
    <w:p>
      <w:pPr>
        <w:pStyle w:val="TextBody"/>
        <w:rPr/>
      </w:pPr>
      <w:r>
        <w:rPr>
          <w:szCs w:val="28"/>
        </w:rPr>
        <w:t>наименование и организационно-правовая форма – для юридических лиц; фамилия, имя, отчество с указанием статуса индивидуального предпринимателя – для индивидуальных предпринимателей; ИНН и ОГРН – для российских юридических лиц и индивидуальных предпринимателей; адрес юридического лица, а также фамилия, имя, отчество руководителя; телефон, фамилия, имя, отчество, адрес регистрации, данные документа, удостоверяющего личность – для физических лиц и индивидуальных предпринимателей; банковские реквизиты (наименование банка, расчётный счёт, корреспондентский счёт, банковский индивидуальный код (далее – р/с,  к/с,  БИК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заявлении также указываются: исходящий номер и дата заявления, наименование, адрес, телефон владельца транспортного средства, маршрут движения (пункт отправления – пункт назначения с указанием их адресов), вид перевозки, срок перевозки, количество поездок, характеристика груза (наименование, габариты, вес, делимость), сведения о транспортном средстве (марка и модель), государственный регистрационный знак, масса без груза и с грузом, вес прицепа, расстояние между осями, нагрузки на оси, габарит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4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ранспортного средства (длина, ширина, высота), минимальный радиус поворота с грузом, необходимость  автомобиля  сопровождения,  предполагаемая  максимальная скорость движения транспортного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ов транспортного средства, с использованием которого планируется заявляемая перевоз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хема транспортного средства с изображением расположения крупногабаритного гру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ведения о технических требованиях к перевозке заявленного груза в транспортном полож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ь вправе представить документы на предоставление муниципальной услуги на имя Главы Курчанского  сельского поселения по почте, с помощью курьера или лично в Администрацию поселения, а также посредством "Единого портала государственных и муниципальных услуг (функций)"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6. Основаниями для отказа в выдаче разреше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, представленные в заявлении и прилагаемых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; предоставление нечитаем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становленные требования о перевозке делимого груза не соблюдены;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огласовании маршрута установлена невозможность осуществления перевозки по заявленному маршруту транспортным средством с заявленными характеристиками в связи с техническим состоянием авто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огласия заявител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оценки технического состояния автодоро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ие специальных мер по обустройству пересекающих автодорогу сооружений и инженерных коммуникаций, необходимых согласно оценке технического состояния автодороги в установленных законодательством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крепление автодорог или принятие специальных мер по обустройству автодорог (их участков), определённых  согласно проведённой оценке технического состояния автодороги и в установленных законодательством случая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явитель не произвёл оплату оценки технического состояния автодорог, их укрепления в случае, если такие работы были проведены по согласованию с заяви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явитель не произвёл оплату за принятие специальных мер по обустройству автодорог (их участков), а также пересекающих автодорогу сооружений и коммуникаций, если такие работы были проведены по согласованию с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не внёс плату в счёт возмещения вреда, причиняемого автодорогам транспортным средством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оригинала заявления и схемы транспортного средства на момент выдачи разрешения, если заявление и прилагаемые документы направлялись в администрацию поселения посредством факсимильн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, приняв решение об отказе в выдаче разрешения,  информирует   заявителя  в   письменной форме  о  принятом  решении,   указ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принятия такого реше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7. Услуга предоставляется бесплатн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Срок и порядок регистрации заяв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о предоставлении Услуги, в том числе в электронной форме, составляет не более 15 минут. О регистрации делается запись в журнале учета поступивших заявл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9. Требования к помещениям, в которых предоставляется Услуга, к  размещению и оформлению визуальной информации о порядке предоставления Услуг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редоставления муниципальной услуги располагается по  адресу: 353525, Краснодарский край, Темрюкский район, ст. Курчанская, ул. Красная, 1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омера (кабин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амилии, имени, отчества и должности специалиста, ответственного за оказание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асов прие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предоставления Услуги оборудуются средствами пожаротушения и оповещения о возникновении чрезвычайной ситуации,  предусматривается оборудование доступных мест хранения  верхней  одежды  посетителей в соответствии с санитарными нор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ковочные места для автотранспортных средств предусматриваются  непосредственно около здания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свещённом месте коридора должны размещаться информационные стенды, содержащие текстовую информацию форматом и шрифтом, доступным для обозрения и чтения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влечения из нормативных правовых актов, регулирующих вопросы, связанные с исполнением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документов, необходимых для исполнения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зцы оформления упомянутых документов и требования к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заявителей размещаются в здании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уются достаточным количеством стульев,   письменным столом, а также письменными принадле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 в порядке очере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0. Показатели доступности и качества предоставления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услуг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ремя ожидания при предоставлении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афик работы органа, ответственного за предоставление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стоверность информации о предоставлении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администрации поселения при предоставлении Услуги и их продолжительно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блюдение сроков предоставления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по предоставлению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Услуги, в том числе с использованием информационно-коммуникацион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Исчерпывающий перечень административных процедур (действий)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;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ectiontitle"/>
          <w:sz w:val="28"/>
          <w:szCs w:val="28"/>
        </w:rPr>
        <w:t>рассмотрение заявления, проверка полноты и достоверности представленных документов и сведений, принятие решения по существу, оформление разрешения</w:t>
      </w:r>
      <w:r>
        <w:rPr>
          <w:sz w:val="28"/>
          <w:szCs w:val="28"/>
        </w:rPr>
        <w:t>;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>- выдача разрешения (отказ в выдаче разреше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писание процедуры “прием документов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начала процедуры является личное обращение заявителя, направление документов по почте, через курьера, или обращение посредством краевой государственной информационной системы "Портал государственных и муниципальных услуг (функций) Краснодарского края" и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ециалист администрации поселения осуществляет прием заявления с прилагающимися документами, удостоверяет личность заявителя, проверяет полномочия представителя заяв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еме заявления принимается, если нет оснований для отказа в приеме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регистрируется в журнале учета поступивших зая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процедуры – 15 мину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3 Описание процедуры “</w:t>
      </w:r>
      <w:r>
        <w:rPr>
          <w:rStyle w:val="Sectiontitle"/>
          <w:b/>
          <w:sz w:val="28"/>
          <w:szCs w:val="28"/>
        </w:rPr>
        <w:t>рассмотрение заявления, проверка полноты и достоверности представленных документов и сведений, принятие решения по существу, оформление разрешения</w:t>
      </w:r>
      <w:r>
        <w:rPr>
          <w:b/>
          <w:sz w:val="28"/>
          <w:szCs w:val="28"/>
        </w:rPr>
        <w:t>”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 xml:space="preserve">Основанием для начала процедуры является поступление документов к специалисту администрации поселения в соответствии с данной главой администрации поселения резолюцией. </w:t>
      </w:r>
    </w:p>
    <w:p>
      <w:pPr>
        <w:pStyle w:val="Normal"/>
        <w:ind w:firstLine="557"/>
        <w:jc w:val="both"/>
        <w:rPr/>
      </w:pPr>
      <w:r>
        <w:rPr>
          <w:color w:val="000000"/>
          <w:spacing w:val="-1"/>
          <w:sz w:val="28"/>
          <w:szCs w:val="28"/>
        </w:rPr>
        <w:t xml:space="preserve">Специалист, ответственный за рассмотрение заявления, </w:t>
      </w:r>
      <w:r>
        <w:rPr>
          <w:color w:val="000000"/>
          <w:sz w:val="28"/>
          <w:szCs w:val="28"/>
        </w:rPr>
        <w:t xml:space="preserve">проводит проверку представленного заявления и прилагаемых документов на предмет полноты сведений и правильности оформления. </w:t>
      </w:r>
    </w:p>
    <w:p>
      <w:pPr>
        <w:pStyle w:val="Normal"/>
        <w:ind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явление подано по установленной форме и сведений, содержащихся в заявлении, достаточно для предоставления услуги, а также отсутствуют основания для отказа в предоставлении Услуги, то специалист осуществляет оформление разрешения на движение по автомобильным дорогам транспортных средств, осуществляющих перевозки тяжеловесных и (или) крупногабаритных грузов.</w:t>
      </w:r>
    </w:p>
    <w:p>
      <w:pPr>
        <w:pStyle w:val="Normal"/>
        <w:ind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аявление подано с нарушением  настоящего Регламента, то специалист администрации поселения оформляет письменный отказ в выдаче разрешения на движение по автомобильным дорогам транспортных средств, осуществляющих </w:t>
      </w:r>
    </w:p>
    <w:p>
      <w:pPr>
        <w:pStyle w:val="Normal"/>
        <w:ind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зки тяжеловесных и (или) крупногабаритных грузов, который подписывается главой Курчанского сельского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ый срок административной процедуры – 11 рабочих дней с даты регистрации заявления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Описание процедуры «выдача разреше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оформлении разрешения на движение по автомобильным дорогам транспортных средств, осуществляющих перевозки тяжеловесных и (или) крупногабаритных груз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течение двух дней с даты оформления сообщается заявителю в доступной форме, позволяющей установить факт уведомления заявителя. 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>Оформленные документы вручаются лично заявителю или представителю заявителя в помещении администрации поселения. Специалист администрации  поселения удостоверяет личность заявителя, проверяет  полномочия представителя заявителя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 15 минут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предоставлением Услуги</w:t>
      </w:r>
    </w:p>
    <w:p>
      <w:pPr>
        <w:pStyle w:val="Normal"/>
        <w:ind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sub_1304"/>
      <w:bookmarkEnd w:id="0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 поселения, предоставляющими Услугу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ами, участвующими в предоставлении Услуги, положений настоящего Регламента, иных нормативных правовых актов и методических документов, определяющих порядок выполнения административных процедур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осуществляющих текущий контроль, устанавливается в соответствии с должностными  инструкциями специалистов администрации 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 Порядок осуществления проверок полноты и качества предоставления Услуги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, тематический характер (проверка надлежащего исполнения обязанностей специалистами в определенной сфере деятельности), внеплановый характер (по конкретному обращению заинтересованного лица)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>Проверка проводится на основании распоряжения администрации поселения о проведении проверки должностными лицами администрации поселения, указанными в распоряжени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3. Порядок привлечения к ответственности должностных лиц администрации поселения, участвующих в предоставлении Услуг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трудовым законодательством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рядок и формам контроля за предоставлением Услуги, в том числе со стороны граждан, их объединений и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 стороны администрации поселения за полнотой и качеством предоставления  Услуги   включает  в  себя   проведение проверок,  выявление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ранение нарушений прав заявителей, рассмотрение, принятие решений и подготовку ответов на обращения заявителей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администрации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Заявитель вправе обратиться с заявлением (жалобой) (далее - Обращение) на  решения и действия (бездействие) должностных лиц, муниципальных служащих администрации поселения, принимающих участие в оказании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Предмет досудебного (внесудебного) обжалования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быть решения, а также действия (бездействия), принимаемые (осуществляемые) в ходе предоставления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Исчерпывающий перечень оснований для отказа в рассмотрении Обращения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 рассмотрении Обращения заявителю  отказывается в следующих случаях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при отсутствии в Обращении сведений об обжалуемом решении, действии, бездействии (в чем выразилось, кем принято), об обратившемся лице (фамилия, имя, отчество,  подписи, наименование юридического лица, почтового адреса для ответа)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если текст Обращения не поддается прочтению, ответ на обращение не дается, и оно не подлежит направлению на рассмотрение, о чем в течение семи дней со дня регистрации Обращения сообщается обратившемуся лицу, если его фамилия и почтовый адрес поддаются прочтению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если в Обращении содержится вопрос, на который неоднократно давались письменные ответы по существу,  и при этом в Обращении не приводятся новые доводы или обстоятельства;</w:t>
      </w:r>
    </w:p>
    <w:p>
      <w:pPr>
        <w:pStyle w:val="Normal"/>
        <w:jc w:val="both"/>
        <w:rPr/>
      </w:pPr>
      <w:bookmarkStart w:id="1" w:name="sub_1201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анием для отказа в рассмотрении Обращения в электронной форме также может являться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поступление дубликата уже принятого электронного Обращения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- текст Обращения не подается прочт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Основания для начала процедуры досудебного (внесудебного) обжалования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Обращение заявителя.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>Заявитель может обратиться в письменной форме лично, направить Обращение по почте, в форме электронного со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 xml:space="preserve">Обращение направляется в письменном виде по адресу: 353525, Краснодарский край, Темрюкский район, ст. Курчанская, ул. Красная, 120 на имя главы поселения. </w:t>
      </w:r>
    </w:p>
    <w:p>
      <w:pPr>
        <w:pStyle w:val="Normal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Обращение может быть направлено по электронной почте по адресу: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kurchanka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 должно содержать: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полное наименование обратившегося юридического лица; Ф.И.О. физического лица, отчество лица указывается при наличии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предмет Обращения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причину несогласия с обжалуемым решением, действием (бездействием)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документы, подтверждающие изложенные обстоятельства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- подпись обратившегося лица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ема обращений в форме электронных сообщений применяется специализированное программное обеспечение. Адрес электронной почты автора и электронная цифровая подпись являются дополнительной информаци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Права заинтересованных лиц на получение информации и документов, необходимых для обоснования и рассмотрения Обращения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Заинтересованные лица вправе знакомиться с информацией и делать копии документов, необходимых для обоснования и рассмотрения жалоб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Сроки рассмотрения Обращ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подлежит обязательной регистрации в течение 30 минут с момента поступления в администрацию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рассматривается в течение 15 дней со дня регистрации.</w:t>
      </w:r>
    </w:p>
    <w:p>
      <w:pPr>
        <w:pStyle w:val="Normal"/>
        <w:ind w:firstLine="570"/>
        <w:jc w:val="both"/>
        <w:rPr/>
      </w:pPr>
      <w:bookmarkStart w:id="2" w:name="sub_120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, содержащее вопросы, решение которых не входит в компетенцию администрации поселения, направляется в течение пяти рабочих дней со дня регистрации в орган, в компетенцию которого входит решение поставленных в обращении вопросов, с уведомлением лица, направившего обращение, о переадресации обращения, а также с выдачей ответа заявителю, разъясняющего порядок обращения в соответствующи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 </w:t>
      </w:r>
      <w:r>
        <w:rPr>
          <w:b/>
          <w:sz w:val="28"/>
          <w:szCs w:val="28"/>
        </w:rPr>
        <w:t>Результат досудебного (внесудебного) обжалования применительно к каждой административной процедуре (действию) либо инстанции обжал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рассмотрения Обращения главой поселения принимается решение об удовлетворении требований обратившегося лица - получателя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3" w:name="sub_1304"/>
      <w:bookmarkStart w:id="4" w:name="sub_1304"/>
      <w:bookmarkEnd w:id="4"/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отдела градостроительства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емлеустройства и управле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собственностью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рюкского района                                                                 О.П. Мацакова     </w:t>
      </w:r>
    </w:p>
    <w:p>
      <w:pPr>
        <w:pStyle w:val="Normal"/>
        <w:autoSpaceDE w:val="false"/>
        <w:ind w:left="7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7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708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color w:val="000000"/>
            <w:sz w:val="28"/>
            <w:szCs w:val="28"/>
            <w:u w:val="none"/>
          </w:rPr>
          <w:t>административному регламенту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дача разрешений на автомобильны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евозки тяжеловесных грузов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упногабаритных грузов по маршрутам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ходящим полностью или частич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дорогам местного значения в граница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»</w:t>
      </w:r>
    </w:p>
    <w:p>
      <w:pPr>
        <w:pStyle w:val="Normal"/>
        <w:autoSpaceDE w:val="false"/>
        <w:ind w:firstLine="6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ЕШЕНИЕ N ____</w:t>
        <w:br/>
        <w:t>на перевозку крупногабаритного и (или) тяжеловесного груза по дорогам общего пользования местного значения Курча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перевозки (местная)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зрешения (разовое, на срок)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о выполнить ________ поездок в период с _________ по 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 маршруту: 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8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Категория груза ____________________________________________________</w:t>
      </w:r>
    </w:p>
    <w:p>
      <w:pPr>
        <w:pStyle w:val="Normal"/>
        <w:pBdr>
          <w:bottom w:val="single" w:sz="8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средство (марка, модель, номерной знак тягача и прицепа)</w:t>
        <w:br/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и телефон перевозчика груза:</w:t>
        <w:br/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и телефон получателя груза:</w:t>
        <w:br/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груза (наименование, габариты, масса)</w:t>
        <w:br/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араметры транспортного средства:</w:t>
        <w:br/>
        <w:t>полная масса с грузом ____________ т, в т.ч.: масса тягача _____________ 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 прицепа (полуприцепа) __________________________________ т</w:t>
        <w:br/>
        <w:t>расстояние между осями 1 __ 2 __ 3 __ 4 __ 5 __ 6 __ 7 __ 8 __ 9 и т.д., м</w:t>
        <w:br/>
        <w:t>нагрузки на оси __ __ __ __ __ __ __ __ __, т</w:t>
        <w:br/>
        <w:t>габариты: длина ______ м, ширина ______ м, высота ______ м</w:t>
        <w:br/>
        <w:t>Вид сопровождения (марка автомобиля, модель, номерной знак)</w:t>
        <w:br/>
        <w:t>__________________________________________________________________</w:t>
        <w:br/>
        <w:t>Особые условия движения ___________________________________________</w:t>
        <w:br/>
        <w:t>__________________________________________________________________</w:t>
        <w:br/>
        <w:t>Разрешение выдано _________________________________________________</w:t>
        <w:br/>
        <w:t>(наименование организации)</w:t>
        <w:br/>
        <w:t>_____________   ______________   ________________   «___» _______20 __ г.</w:t>
        <w:br/>
        <w:t>     (должность)               (Фамилия И.О.)              М.П.  (подпись)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Организации, согласовавшие  перевозку (указать организации, с которыми орган,   выдавший   разрешение,  согласовал  перевозку,  и  рекомендованный согласователем режим движения)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br/>
        <w:t>1. ________________________________________________________________</w:t>
        <w:br/>
        <w:t>2. ________________________________________________________________</w:t>
        <w:br/>
        <w:t>3. ________________________________________________________________</w:t>
        <w:br/>
        <w:t>4. ________________________________________________________________</w:t>
        <w:br/>
        <w:br/>
        <w:t>     А. С   основными   положениями   и    требованиями     Инструкции     по   перевозке   крупногабаритных   и   тяжеловесных  грузов  автомобильным транспортом по дорогам Российской Федерации и настоящего разрешения ознакомились: водитель(и) основного тягача __________________________________________________________________</w:t>
        <w:br/>
        <w:t>                (фамилия, инициалы, подпись)</w:t>
        <w:br/>
        <w:t>лицо, сопровождающее груз, ______________________________________</w:t>
        <w:br/>
        <w:t>                                                                      (фамилия, инициалы, подпись)</w:t>
        <w:br/>
        <w:br/>
        <w:t>     Б.  Транспортное  средство  осмотрено представителем перевозчика груза, который  удостоверяет,  что  оно соответствует требованиям Правил дорожного движения  и  Инструкции по перевозке крупногабаритных и тяжеловесных грузов автомобильным транспортом по дорогам Российской Федерации.</w:t>
        <w:br/>
        <w:br/>
        <w:t>____________   ______________   _________________   «___» _______20 __ г.</w:t>
        <w:br/>
        <w:t>    (должность)             (Фамилия И.О.)               М.П.  (подпись)</w:t>
        <w:br/>
        <w:br/>
      </w:r>
      <w:r>
        <w:rPr>
          <w:bCs/>
          <w:sz w:val="28"/>
          <w:szCs w:val="28"/>
        </w:rPr>
        <w:t>Без  пропуска,  выданного отделом ГИБДД о</w:t>
      </w:r>
      <w:r>
        <w:rPr>
          <w:sz w:val="28"/>
          <w:szCs w:val="28"/>
        </w:rPr>
        <w:t>тдела МВД России по Темрюкскому району</w:t>
      </w:r>
      <w:r>
        <w:rPr>
          <w:bCs/>
          <w:sz w:val="28"/>
          <w:szCs w:val="28"/>
        </w:rPr>
        <w:t>, и заполнения пунктов А и Б разрешение недействительно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8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7080" w:hanging="0"/>
        <w:jc w:val="right"/>
        <w:rPr/>
      </w:pPr>
      <w:r>
        <w:rPr>
          <w:bCs/>
          <w:color w:val="000000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">
        <w:r>
          <w:rPr>
            <w:rStyle w:val="InternetLink"/>
            <w:color w:val="000000"/>
            <w:sz w:val="28"/>
            <w:szCs w:val="28"/>
            <w:u w:val="none"/>
          </w:rPr>
          <w:t>административному регламенту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дача разрешений на автомобильны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евозки тяжеловесных грузов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упногабаритных грузов по маршрутам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ходящим полностью или частич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дорогам местного значения в граница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»</w:t>
      </w:r>
    </w:p>
    <w:p>
      <w:pPr>
        <w:pStyle w:val="Normal"/>
        <w:autoSpaceDE w:val="false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02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</w:tblGrid>
      <w:tr>
        <w:trPr>
          <w:trHeight w:val="554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02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</w:tblGrid>
      <w:tr>
        <w:trPr>
          <w:trHeight w:val="538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окументов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02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</w:tblGrid>
      <w:tr>
        <w:trPr>
          <w:trHeight w:val="538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ления по существу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807"/>
        <w:gridCol w:w="5193"/>
        <w:gridCol w:w="386"/>
        <w:gridCol w:w="1444"/>
      </w:tblGrid>
      <w:tr>
        <w:trPr>
          <w:trHeight w:val="7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возможности исполнения заявления</w:t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829"/>
      </w:tblGrid>
      <w:tr>
        <w:trPr>
          <w:trHeight w:val="1146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заявител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обходимости представления дополнительных данных для исполнения запрос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дач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прашиваемого разреше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829"/>
      </w:tblGrid>
      <w:tr>
        <w:trPr>
          <w:trHeight w:val="1175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заявител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азе в предоставл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услуг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ыдача разрешения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ectiontitle">
    <w:name w:val="section_title"/>
    <w:basedOn w:val="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4">
    <w:name w:val="нум список 1"/>
    <w:basedOn w:val="13"/>
    <w:qFormat/>
    <w:pPr/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5">
    <w:name w:val="Название объекта1"/>
    <w:basedOn w:val="Normal"/>
    <w:next w:val="Normal"/>
    <w:qFormat/>
    <w:pPr/>
    <w:rPr>
      <w:sz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rchankaadm@mail.ru" TargetMode="External"/><Relationship Id="rId4" Type="http://schemas.openxmlformats.org/officeDocument/2006/relationships/hyperlink" Target="mailto:kurchankaadm@mail.ru" TargetMode="External"/><Relationship Id="rId5" Type="http://schemas.openxmlformats.org/officeDocument/2006/relationships/hyperlink" Target="mailto:kurchankaadm@mail.ru" TargetMode="External"/><Relationship Id="rId6" Type="http://schemas.openxmlformats.org/officeDocument/2006/relationships/hyperlink" Target="mailto:kurchankaadm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45:00Z</dcterms:created>
  <dc:creator>Татьяна</dc:creator>
  <dc:description/>
  <cp:keywords/>
  <dc:language>en-US</dc:language>
  <cp:lastModifiedBy>webadmin</cp:lastModifiedBy>
  <cp:lastPrinted>2014-02-10T11:16:00Z</cp:lastPrinted>
  <dcterms:modified xsi:type="dcterms:W3CDTF">2014-02-11T06:23:00Z</dcterms:modified>
  <cp:revision>30</cp:revision>
  <dc:subject/>
  <dc:title/>
</cp:coreProperties>
</file>